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------------------------------------------------------------------------------------------------------------------------------------------------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ab/>
        <w:t xml:space="preserve">(naziv in sedež predlagatelja)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NAZIV OBJEKTA: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ŠPORTNA PANOGA: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______________________________________________________________________________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t>POVRŠINA OBJEKTA (m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: _______________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ŠTEVILO UR DNEVNE ZASEDENOSTI OBJEKTA: _______________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6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KUPNA VIŠINA OBRATOVALNIH STROŠKOV V LETU 2024 (€)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37"/>
        <w:gridCol w:w="1537"/>
        <w:gridCol w:w="1537"/>
        <w:gridCol w:w="1537"/>
        <w:gridCol w:w="1537"/>
      </w:tblGrid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ESEC / STROŠ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lektr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grevanj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d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komuna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čiščenje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anu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ebru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r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pri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j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unij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ulij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vgus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ptemb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oktob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ovemb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ecemb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KUPAJ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88"/>
        <w:gridCol w:w="2693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Predlog pripravil:</w:t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dgovorna oseba izvajalca: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IG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_____________________________</w:t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me in priimek)</w:t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Ime in priimek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raj in datum: _________________</w:t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dpis: ___________________</w:t>
            </w:r>
          </w:p>
        </w:tc>
      </w:tr>
    </w:tbl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Vpišite vse zahtevane podatke; vlagatelj, ki ne izpolni obrazca v delih, ki so pomembni pri ocenjevanju, bo po teh merilih prejel najmanjše možno število točk.</w:t>
    </w:r>
  </w:p>
  <w:p>
    <w:pPr>
      <w:pStyle w:val="Brezrazmikov"/>
      <w:widowControl w:val="false"/>
      <w:jc w:val="both"/>
      <w:rPr>
        <w:i/>
        <w:i/>
        <w:sz w:val="20"/>
      </w:rPr>
    </w:pPr>
    <w:r>
      <w:rPr>
        <w:i/>
        <w:sz w:val="20"/>
      </w:rPr>
      <w:t>Če vlagatelj navaja neresnične podatke, občina prekine pogodbo in zahteva vračilo sredstev, vlagatelj pa v naslednjem letu ne more kandidirati na razpisu.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OBRAZEC ZA PRIJAVO NASLEDNJIH POGLAVIJ na javni razpis za šport 2026:</w:t>
    </w:r>
  </w:p>
  <w:p>
    <w:pPr>
      <w:pStyle w:val="Brezrazmikov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Brezrazmikov"/>
      <w:numPr>
        <w:ilvl w:val="0"/>
        <w:numId w:val="1"/>
      </w:numPr>
      <w:rPr/>
    </w:pPr>
    <w:r>
      <w:rPr/>
      <w:t>2.2 obratovalni stroški kolektivnih ligaških športov</w:t>
    </w:r>
  </w:p>
  <w:p>
    <w:pPr>
      <w:pStyle w:val="Brezrazmikov"/>
      <w:ind w:left="360" w:hanging="0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aut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28:00Z</dcterms:created>
  <dc:creator>marjana weilgoni</dc:creator>
  <dc:description/>
  <cp:keywords/>
  <dc:language>en-US</dc:language>
  <cp:lastModifiedBy>Marjana Weilgoni</cp:lastModifiedBy>
  <cp:lastPrinted>2011-02-21T10:34:00Z</cp:lastPrinted>
  <dcterms:modified xsi:type="dcterms:W3CDTF">2025-09-02T08:26:00Z</dcterms:modified>
  <cp:revision>9</cp:revision>
  <dc:subject/>
  <dc:title>ura</dc:title>
</cp:coreProperties>
</file>